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1025297143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465706817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1602203066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707403702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839110992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1520016906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1319417774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1628650957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1507168791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1717617430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1235061849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1763356183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1262974444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478247179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1359517733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359287288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1877305640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1620259494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1164291135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169076442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173859465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1391908674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60796636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1762351128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1908162598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1107737951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1843222564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23282588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